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357721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644273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95322842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